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943"/>
        <w:gridCol w:w="197"/>
        <w:gridCol w:w="60"/>
        <w:gridCol w:w="477"/>
        <w:gridCol w:w="210"/>
        <w:gridCol w:w="92"/>
        <w:gridCol w:w="213"/>
        <w:gridCol w:w="862"/>
        <w:gridCol w:w="13"/>
        <w:gridCol w:w="116"/>
        <w:gridCol w:w="29"/>
        <w:gridCol w:w="589"/>
        <w:gridCol w:w="90"/>
        <w:gridCol w:w="68"/>
        <w:gridCol w:w="367"/>
        <w:gridCol w:w="119"/>
        <w:gridCol w:w="296"/>
        <w:gridCol w:w="844"/>
        <w:gridCol w:w="6"/>
        <w:gridCol w:w="138"/>
        <w:gridCol w:w="406"/>
        <w:gridCol w:w="22"/>
        <w:gridCol w:w="569"/>
        <w:gridCol w:w="117"/>
        <w:gridCol w:w="236"/>
        <w:gridCol w:w="591"/>
        <w:gridCol w:w="44"/>
        <w:gridCol w:w="309"/>
        <w:gridCol w:w="944"/>
        <w:gridCol w:w="22"/>
        <w:gridCol w:w="214"/>
        <w:gridCol w:w="394"/>
        <w:gridCol w:w="851"/>
        <w:gridCol w:w="14"/>
      </w:tblGrid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3801" w:type="dxa"/>
            <w:gridSpan w:val="12"/>
            <w:tcBorders>
              <w:top w:val="single" w:sz="4" w:space="0" w:color="000000"/>
              <w:lef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ОТМЕТКИ ДЕПОЗИТАРИЯ</w:t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31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ДЕПОЗИТАРИЙ</w:t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Исходящий №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313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ООО «ИК «Гелиус Капитал»</w:t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Дата и время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313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313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8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313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Лицензия № 123 от 23.02.2003 г.</w:t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8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14" w:type="dxa"/>
            <w:gridSpan w:val="7"/>
            <w:tcBorders>
              <w:top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ОТЧЕТ №</w:t>
            </w:r>
          </w:p>
        </w:tc>
        <w:tc>
          <w:tcPr>
            <w:tcW w:w="1928" w:type="dxa"/>
            <w:gridSpan w:val="8"/>
            <w:tcBorders>
              <w:top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719" w:type="dxa"/>
            <w:gridSpan w:val="13"/>
            <w:tcBorders>
              <w:top w:val="single" w:sz="4" w:space="0" w:color="000000"/>
              <w:righ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ОБ ОПЕРАЦИЯХ ПО СЧЕТУ ДЕПО</w:t>
            </w:r>
          </w:p>
        </w:tc>
      </w:tr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8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14" w:type="dxa"/>
            <w:gridSpan w:val="7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за период с</w:t>
            </w:r>
          </w:p>
        </w:tc>
        <w:tc>
          <w:tcPr>
            <w:tcW w:w="1928" w:type="dxa"/>
            <w:gridSpan w:val="8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по</w:t>
            </w:r>
          </w:p>
        </w:tc>
        <w:tc>
          <w:tcPr>
            <w:tcW w:w="1888" w:type="dxa"/>
            <w:gridSpan w:val="7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04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СВЕДЕНИЯ О ВЛАДЕЛЬЦЕ СЧЕТА ДЕПО</w:t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3054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Наименование владельца счета</w:t>
            </w:r>
          </w:p>
        </w:tc>
        <w:tc>
          <w:tcPr>
            <w:tcW w:w="5913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</w:r>
          </w:p>
        </w:tc>
        <w:tc>
          <w:tcPr>
            <w:tcW w:w="148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</w:r>
          </w:p>
        </w:tc>
        <w:tc>
          <w:tcPr>
            <w:tcW w:w="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8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Счет депонента №</w:t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</w:r>
          </w:p>
        </w:tc>
        <w:tc>
          <w:tcPr>
            <w:tcW w:w="59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</w:r>
          </w:p>
        </w:tc>
        <w:tc>
          <w:tcPr>
            <w:tcW w:w="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88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Тип счета</w:t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</w:r>
          </w:p>
        </w:tc>
        <w:tc>
          <w:tcPr>
            <w:tcW w:w="5913" w:type="dxa"/>
            <w:gridSpan w:val="2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6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39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0448" w:type="dxa"/>
            <w:gridSpan w:val="3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Состояние счета на </w:t>
            </w:r>
          </w:p>
        </w:tc>
      </w:tr>
      <w:tr>
        <w:trPr>
          <w:trHeight w:val="127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Наименование, вид</w:t>
              <w:br/>
              <w:t>и выпу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ценных</w:t>
              <w:br/>
              <w:t>бумаг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Место</w:t>
              <w:br/>
              <w:t>хранения ЦБ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Раздел счета</w:t>
              <w:br/>
              <w:t>депо</w:t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Количество</w:t>
              <w:br/>
              <w:t>ЦБ,</w:t>
              <w:br/>
              <w:t>не обремененных</w:t>
              <w:br/>
              <w:t>обязательствами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Количество</w:t>
              <w:br/>
              <w:t>ЦБ,</w:t>
              <w:br/>
              <w:t>обремененных</w:t>
              <w:br/>
              <w:t>обязательствами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Количество</w:t>
              <w:br/>
              <w:t>ЦБ,</w:t>
              <w:br/>
              <w:t>учитываемых</w:t>
              <w:br/>
              <w:t>у залогодержател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Количество</w:t>
              <w:br/>
              <w:t>ЦБ,  по</w:t>
              <w:br/>
              <w:t>незавершенным</w:t>
              <w:br/>
              <w:t>операциям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Количество</w:t>
              <w:br/>
              <w:t>ЦБ,</w:t>
              <w:br/>
              <w:t>блокированных</w:t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8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3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4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321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Операции за отчетный период</w:t>
            </w:r>
          </w:p>
        </w:tc>
        <w:tc>
          <w:tcPr>
            <w:tcW w:w="7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4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Дата и время выполнения проводки</w:t>
            </w:r>
          </w:p>
        </w:tc>
        <w:tc>
          <w:tcPr>
            <w:tcW w:w="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Номер проводки</w:t>
            </w:r>
          </w:p>
        </w:tc>
        <w:tc>
          <w:tcPr>
            <w:tcW w:w="12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Наименование операции</w:t>
            </w:r>
          </w:p>
        </w:tc>
        <w:tc>
          <w:tcPr>
            <w:tcW w:w="12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Наименование ценной бумаги</w:t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Вид и выпуск ценной бумаги</w:t>
            </w:r>
          </w:p>
        </w:tc>
        <w:tc>
          <w:tcPr>
            <w:tcW w:w="2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Оборот, шт.</w:t>
            </w:r>
          </w:p>
        </w:tc>
        <w:tc>
          <w:tcPr>
            <w:tcW w:w="19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Основание операции(№ и дата входящего документа)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Кор. счет</w:t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Зачислено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Списано</w:t>
            </w:r>
          </w:p>
        </w:tc>
        <w:tc>
          <w:tcPr>
            <w:tcW w:w="19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720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6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39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5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0448" w:type="dxa"/>
            <w:gridSpan w:val="3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 xml:space="preserve">Состояние счета на </w:t>
            </w:r>
          </w:p>
        </w:tc>
      </w:tr>
      <w:tr>
        <w:trPr>
          <w:trHeight w:val="127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Наименование, вид</w:t>
              <w:br/>
              <w:t xml:space="preserve">и выпу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ценных</w:t>
              <w:br/>
              <w:t>бумаг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Место</w:t>
              <w:br/>
              <w:t>хранения ЦБ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Раздел счета</w:t>
              <w:br/>
              <w:t>депо</w:t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Количество</w:t>
              <w:br/>
              <w:t>ЦБ,</w:t>
              <w:br/>
              <w:t>не обремененных</w:t>
              <w:br/>
              <w:t>обязательствами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Количество</w:t>
              <w:br/>
              <w:t>ЦБ,</w:t>
              <w:br/>
              <w:t>обремененных</w:t>
              <w:br/>
              <w:t>обязательствами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Количество</w:t>
              <w:br/>
              <w:t>ЦБ,</w:t>
              <w:br/>
              <w:t>учитываемых</w:t>
              <w:br/>
              <w:t>у залогодержател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Количество</w:t>
              <w:br/>
              <w:t>ЦБ,  по</w:t>
              <w:br/>
              <w:t>незавершенным</w:t>
              <w:br/>
              <w:t>операциям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Количество</w:t>
              <w:br/>
              <w:t>ЦБ,</w:t>
              <w:br/>
              <w:t>блокированных</w:t>
            </w:r>
          </w:p>
        </w:tc>
      </w:tr>
      <w:tr>
        <w:trPr>
          <w:trHeight w:val="720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>
              <w:top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887" w:type="dxa"/>
            <w:gridSpan w:val="5"/>
            <w:tcBorders>
              <w:lef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ОПЕРАТОР</w:t>
            </w:r>
          </w:p>
        </w:tc>
        <w:tc>
          <w:tcPr>
            <w:tcW w:w="1167" w:type="dxa"/>
            <w:gridSpan w:val="3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5166" w:type="dxa"/>
            <w:gridSpan w:val="17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(                                                                                                            )</w:t>
            </w:r>
          </w:p>
        </w:tc>
        <w:tc>
          <w:tcPr>
            <w:tcW w:w="1481" w:type="dxa"/>
            <w:gridSpan w:val="4"/>
            <w:tcBorders>
              <w:righ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887" w:type="dxa"/>
            <w:gridSpan w:val="5"/>
            <w:tcBorders>
              <w:lef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м.п.</w:t>
            </w:r>
          </w:p>
        </w:tc>
        <w:tc>
          <w:tcPr>
            <w:tcW w:w="1167" w:type="dxa"/>
            <w:gridSpan w:val="3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righ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righ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>
              <w:lef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/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righ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167" w:type="dxa"/>
            <w:gridSpan w:val="3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747" w:type="dxa"/>
            <w:gridSpan w:val="4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928" w:type="dxa"/>
            <w:gridSpan w:val="8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4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  <w:tc>
          <w:tcPr>
            <w:tcW w:w="14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CFAEB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</w:rPr>
      <w:t xml:space="preserve"> 6 </w:t>
    </w:r>
    <w:r>
      <w:rPr>
        <w:rFonts w:cs="Arial" w:ascii="Cambria" w:hAnsi="Cambria"/>
        <w:bCs/>
        <w:sz w:val="16"/>
        <w:szCs w:val="16"/>
        <w:lang w:val="en-US"/>
      </w:rPr>
      <w:t xml:space="preserve"> к Условиям осуществления депозитарной деятельности ООО «ИК «Гелиус Капитал»</w:t>
    </w:r>
  </w:p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13:00Z</dcterms:created>
  <dc:creator>Евгения</dc:creator>
  <dc:description/>
  <cp:keywords/>
  <dc:language>en-US</dc:language>
  <cp:lastModifiedBy>Ковырова</cp:lastModifiedBy>
  <dcterms:modified xsi:type="dcterms:W3CDTF">2016-10-24T09:17:00Z</dcterms:modified>
  <cp:revision>3</cp:revision>
  <dc:subject/>
  <dc:title/>
</cp:coreProperties>
</file>